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44"/>
          <w:szCs w:val="44"/>
        </w:rPr>
        <w:t xml:space="preserve">       </w:t>
      </w:r>
      <w:r>
        <w:rPr>
          <w:b/>
          <w:sz w:val="44"/>
          <w:szCs w:val="44"/>
        </w:rPr>
        <w:t>Navigator 1250 Software Release Not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>Revision History</w:t>
      </w:r>
    </w:p>
    <w:p>
      <w:pPr>
        <w:pStyle w:val="Normal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bCs/>
          <w:sz w:val="32"/>
          <w:szCs w:val="36"/>
        </w:rPr>
        <w:t>Version 1</w:t>
      </w:r>
      <w:r>
        <w:rPr>
          <w:b/>
          <w:bCs/>
          <w:sz w:val="32"/>
          <w:szCs w:val="32"/>
        </w:rPr>
        <w:t>.1.10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ab/>
      </w:r>
      <w:r>
        <w:rPr>
          <w:sz w:val="28"/>
          <w:szCs w:val="28"/>
        </w:rPr>
        <w:t>Release Date:  March 15, 2018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Features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Default page size to 12MB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Support manual scaling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Support back to the original scale for the plot graph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When the mouse is moved to the table, the row information will displays instead of clicking the time column to display the row information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Show date information for real time display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Changed the data export button icon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Default the number of points that can be plotted when open a large file to 100000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Save all the preferences to Setup.ini file instead of registry.</w:t>
      </w:r>
    </w:p>
    <w:p>
      <w:pPr>
        <w:pStyle w:val="Normal"/>
        <w:ind w:left="5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Bug Fix: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When loading a big file, if the user clicks Previous button  then Next button beside the scroll bar, the start time uses the wrong date. Fixed this bug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Fixed a bug to check the software version by serial number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Handle a null serial port case. If a port is unintalled, the serial number is still listed in the registry. The software has to handle this situation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Get all time zones even the time zone has the same bias(time difference from GMT) so setting device time won’t get problems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anguage File: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Modified.</w:t>
      </w:r>
    </w:p>
    <w:p>
      <w:pPr>
        <w:pStyle w:val="Normal"/>
        <w:ind w:left="9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Emailstyle17">
    <w:name w:val="emailstyle17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6:08:00Z</dcterms:created>
  <dc:creator>Rosalind Chen</dc:creator>
  <dc:description/>
  <cp:keywords/>
  <dc:language>en-US</dc:language>
  <cp:lastModifiedBy>Rosalind Chen</cp:lastModifiedBy>
  <dcterms:modified xsi:type="dcterms:W3CDTF">2018-03-15T15:47:00Z</dcterms:modified>
  <cp:revision>9</cp:revision>
  <dc:subject/>
  <dc:title>Navigator Software Release Notes</dc:title>
</cp:coreProperties>
</file>